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cs="Calibri"/>
        </w:rPr>
        <w:t xml:space="preserve">                                </w:t>
      </w:r>
      <w:r>
        <w:rPr>
          <w:b/>
          <w:bCs/>
          <w:sz w:val="32"/>
          <w:szCs w:val="32"/>
        </w:rPr>
        <w:t>CONSTRUCTION ET COTATION D’UN VOYAGE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hoisir la région de destination et le type de séjour (mer, montagne, campagne) en CA sur proposition de la commission ou avec les adhérents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Voyage classique ou en SEV clés en mains : voir catalogue ANCV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hoisir l’organisateur de préférence le tourisme social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hoisir le mode de transport : bus, train, avion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Nombre de participants de base et nombre de jours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emander un devis à l’organisme</w:t>
      </w:r>
    </w:p>
    <w:p>
      <w:pPr>
        <w:pStyle w:val="Paragraphedelis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aragraphedeliste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                                   </w:t>
      </w:r>
      <w:r>
        <w:rPr>
          <w:b/>
          <w:bCs/>
          <w:sz w:val="32"/>
          <w:szCs w:val="32"/>
        </w:rPr>
        <w:t>EXEMPLE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estination Le Lioran les Monts du Cantal avec VVF Villages au départ du cap d’Agde (280 km) -  8J/7N en SEV – consulter le catalogue (4 ans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5 participants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arif de base VVF programme de base                                    461 €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>Bus (280 km + 1 excursion) devis 5000 € : 35                         142 €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1 gratuité chauffeur)                  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ne excursion supplémentaire d’une journé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resto en plus)            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ou  deux demi-journées                                                                 60 €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axe de séjours soit 7 Nuits X 1 e                                                   7 €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Pourboires (recommandé) par personne pour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e chauffeur, les guides, le personnel                                           10 €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cs="Calibri"/>
          <w:b/>
          <w:bCs/>
          <w:sz w:val="30"/>
          <w:szCs w:val="30"/>
        </w:rPr>
        <w:t xml:space="preserve">                                                                            </w:t>
      </w:r>
      <w:r>
        <w:rPr>
          <w:b/>
          <w:bCs/>
          <w:sz w:val="30"/>
          <w:szCs w:val="30"/>
        </w:rPr>
        <w:t>TOTAL                      680 €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our ceux ayant droit à l’aide ANCV déduire 202 € soit           478 €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Gratuité qui varie selon le prestataire (une pour 25) soit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u bénéfice de l’association soit à répercuter sur le tarif</w:t>
      </w:r>
    </w:p>
    <w:p>
      <w:pPr>
        <w:pStyle w:val="Normal"/>
        <w:spacing w:before="0" w:after="1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61 € : 35 = 13 € par personne c.a.d. 667 € ou 465 €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54:00Z</dcterms:created>
  <dc:creator>alain-job@orange.fr</dc:creator>
  <dc:description/>
  <dc:language>en-US</dc:language>
  <cp:lastModifiedBy>Nicole</cp:lastModifiedBy>
  <cp:lastPrinted>2024-06-16T10:05:00Z</cp:lastPrinted>
  <dcterms:modified xsi:type="dcterms:W3CDTF">2024-10-02T09:54:00Z</dcterms:modified>
  <cp:revision>2</cp:revision>
  <dc:subject/>
  <dc:title/>
</cp:coreProperties>
</file>